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/RH/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6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’accord-cadre a pour objet l’accompagnement des établissements adhérents de UniHA à la mise en œuvre d’un dispositif anticorrupt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a présente consultation concerne le lot 4 « Prestations de sensibilisation et de formation aux risques d’atteintes à la probité et accompagnement à l’élaboration d’une cartographie des risques pour le CHU de Nantes »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fr-FR"/>
              </w:rPr>
            </w:r>
            <w:bookmarkStart w:id="2" w:name="_Hlk147237031"/>
            <w:bookmarkStart w:id="3" w:name="_Hlk147237031"/>
            <w:bookmarkEnd w:id="3"/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Start w:id="4" w:name="_Hlk147237031"/>
            <w:bookmarkStart w:id="5" w:name="_Hlk147237031"/>
            <w:bookmarkEnd w:id="5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_Hlk33105604"/>
            <w:bookmarkStart w:id="7" w:name="_Hlk33105604"/>
            <w:bookmarkEnd w:id="7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bookmarkStart w:id="8" w:name="_Hlk197943489"/>
            <w:bookmarkEnd w:id="8"/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GCS UniH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3/85 Blvd Vivier Mer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eastAsia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9" w:name="_Hlk197943489"/>
            <w:bookmarkStart w:id="10" w:name="_Hlk197943489"/>
            <w:bookmarkEnd w:id="10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1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1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2" w:name="_Hlk84934224"/>
      <w:bookmarkEnd w:id="12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3" w:name="_Hlk84934224"/>
      <w:bookmarkStart w:id="14" w:name="_Hlk84934224"/>
      <w:bookmarkEnd w:id="14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5" w:name="_Hlk84934241"/>
      <w:bookmarkEnd w:id="15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6" w:name="_Hlk84934241"/>
      <w:bookmarkStart w:id="17" w:name="_Hlk84934241"/>
      <w:bookmarkEnd w:id="17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8" w:name="_Hlk84932914"/>
      <w:bookmarkStart w:id="19" w:name="_Hlk84932914"/>
      <w:bookmarkEnd w:id="19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20" w:name="_Hlk84934302"/>
      <w:bookmarkEnd w:id="20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1" w:name="_Hlk84932914"/>
      <w:bookmarkStart w:id="22" w:name="_Hlk84934302"/>
      <w:bookmarkEnd w:id="21"/>
      <w:bookmarkEnd w:id="22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3" w:name="__Fieldmark__0_2015166881"/>
      <w:bookmarkStart w:id="24" w:name="__Fieldmark__0_2015166881"/>
      <w:bookmarkEnd w:id="24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5" w:name="__Fieldmark__1_2015166881"/>
      <w:bookmarkStart w:id="26" w:name="__Fieldmark__1_2015166881"/>
      <w:bookmarkEnd w:id="26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7" w:name="_Hlk76474001"/>
      <w:bookmarkEnd w:id="27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8" w:name="_Hlk76474001"/>
      <w:bookmarkStart w:id="29" w:name="_Hlk76474001"/>
      <w:bookmarkEnd w:id="29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0" w:name="_Hlk84933713"/>
      <w:bookmarkStart w:id="31" w:name="_Hlk76474012"/>
      <w:bookmarkEnd w:id="30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3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2" w:name="_Hlk84933713"/>
      <w:bookmarkStart w:id="33" w:name="_Hlk84933713"/>
      <w:bookmarkEnd w:id="33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4" w:name="_Hlk84933887"/>
      <w:bookmarkEnd w:id="34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5" w:name="_Hlk84933887"/>
      <w:bookmarkStart w:id="36" w:name="_Hlk84933887"/>
      <w:bookmarkEnd w:id="36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7" w:name="_Hlk76474021"/>
      <w:bookmarkEnd w:id="37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8" w:name="_Hlk76474021"/>
      <w:bookmarkStart w:id="39" w:name="_Hlk76474021"/>
      <w:bookmarkEnd w:id="39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68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2:35:00Z</dcterms:modified>
  <cp:revision>96</cp:revision>
  <dc:subject/>
  <dc:title>_Modèle recommandé : le service peut l’adapter le cas échéant_DC1_</dc:title>
</cp:coreProperties>
</file>